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 </w:t>
      </w:r>
    </w:p>
    <w:p>
      <w:pPr>
        <w:pStyle w:val="Heading"/>
        <w:spacing w:lineRule="atLeast" w:line="240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"/>
        <w:spacing w:lineRule="atLeast" w:line="240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округа Самара </w:t>
      </w:r>
    </w:p>
    <w:p>
      <w:pPr>
        <w:pStyle w:val="Heading"/>
        <w:spacing w:lineRule="atLeast" w:line="240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06.2023 № 626</w:t>
      </w:r>
    </w:p>
    <w:p>
      <w:pPr>
        <w:pStyle w:val="Heading"/>
        <w:spacing w:lineRule="atLeast" w:line="240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tLeast" w:line="240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tLeast" w:line="240"/>
        <w:ind w:left="4678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 постановлению Администрации городского округа Самара </w:t>
      </w:r>
    </w:p>
    <w:p>
      <w:pPr>
        <w:pStyle w:val="Normal"/>
        <w:suppressAutoHyphens w:val="true"/>
        <w:spacing w:lineRule="atLeast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28.12.2018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 xml:space="preserve">1085      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__________________________________ 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тельного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реждения городского округа Самара)</w:t>
      </w:r>
    </w:p>
    <w:p>
      <w:pPr>
        <w:pStyle w:val="ConsPlus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rmal"/>
        <w:ind w:left="425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.И.О. родителя, законного представителя)</w:t>
      </w:r>
    </w:p>
    <w:p>
      <w:pPr>
        <w:pStyle w:val="ConsPlusNormal"/>
        <w:ind w:left="425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___________________</w:t>
      </w:r>
    </w:p>
    <w:p>
      <w:pPr>
        <w:pStyle w:val="ConsPlusNormal"/>
        <w:ind w:left="425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</w:p>
    <w:p>
      <w:pPr>
        <w:pStyle w:val="ConsPlusNormal"/>
        <w:ind w:left="425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</w:t>
      </w:r>
    </w:p>
    <w:p>
      <w:pPr>
        <w:pStyle w:val="ConsPlusNormal"/>
        <w:ind w:left="425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ерия, номер, кем выдан, дата выдачи)</w:t>
      </w:r>
    </w:p>
    <w:p>
      <w:pPr>
        <w:pStyle w:val="ConsPlusNormal"/>
        <w:ind w:left="425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</w:t>
      </w:r>
    </w:p>
    <w:p>
      <w:pPr>
        <w:pStyle w:val="ConsPlusNormal"/>
        <w:ind w:left="4253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55493349"/>
      <w:bookmarkStart w:id="1" w:name="_Hlk55493349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освободить меня от платы, взимаемой с родителей (законных представителей) за присмотр и уход за моим ребенком __________________________________________________________________,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ребенка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, воспитанником (цей) __________________    группы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(дата рождения)                                                   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 «____»_____________20___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: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а родителя являются инвалидами 1 и (или) 2  групп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, 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Ф.И.О. родителя)                                                (реквизиты справки об инвалид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, 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Ф.И.О. родителя)                                                  (реквизиты справки об инвалид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тец (мать, иной законный представитель) ребёнка __________________________________________________________________,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(Ф.И.О. отца, матери, иного законного представителя)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имает должность (профессию), не отнесенную к должностям педагогических работников, в муниципальных дошкольных образовательных учреждениях и дошкольных группах образовательных учреждений, реализующих образовательную программу дошкольного образования, </w:t>
        <w:br/>
        <w:t>за исключением должностей: руководитель, заместитель руководителя, главный бухгалтер __________________________________________________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 (профессии))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учреждения)</w:t>
      </w:r>
    </w:p>
    <w:p>
      <w:pPr>
        <w:pStyle w:val="Style22"/>
        <w:spacing w:lineRule="auto" w:line="36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изван на военную службу по мобилизации в Вооруженные Силы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условии его участия </w:t>
        <w:br/>
        <w:t>в специальной военной опе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его гибели в результате участия                       в специальной военной опе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yle22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2"/>
        <w:ind w:left="14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призыва)</w:t>
      </w:r>
    </w:p>
    <w:p>
      <w:pPr>
        <w:pStyle w:val="Style22"/>
        <w:spacing w:lineRule="auto" w:line="36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оходит военную службу в Вооруженных Силах Российской Федерации по контракту или находится на военной службе (службе) </w:t>
        <w:br/>
        <w:t xml:space="preserve">в войсках национальной гвардии Российской Федерации в воинских формированиях и органах, указанных в пункте 6 статьи 1 Федерального закона от 31.05.1996 № 61 «Об обороне», при условии его участия </w:t>
        <w:br/>
        <w:t>в специальной военной опе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его гибели в результате участия                       в специальной военной операции _____________________________________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2"/>
        <w:ind w:left="142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дата начала участия в специальной военной операции)</w:t>
      </w:r>
    </w:p>
    <w:p>
      <w:pPr>
        <w:pStyle w:val="Style22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добровольно содействует в выполнении задач, возложенных </w:t>
        <w:br/>
        <w:t>на   Вооруженные  Силы   Российской  Федерации, по контракту                           при условии его участия в специальной военной опе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его гибели                  в результате участия в специальной военной операции 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yle22"/>
        <w:ind w:left="142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заключения контракта)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супруг (супруга) __________________________________________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супруга (супруги), дата рождения)</w:t>
      </w:r>
    </w:p>
    <w:p>
      <w:pPr>
        <w:pStyle w:val="Style2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2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сится        к        категории         лиц,         указанной        в         подпункте  </w:t>
      </w:r>
    </w:p>
    <w:p>
      <w:pPr>
        <w:pStyle w:val="Style2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подпункт в, г, или д настоящего заявления)</w:t>
      </w:r>
    </w:p>
    <w:p>
      <w:pPr>
        <w:pStyle w:val="Style2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 заявления, и  не  является родителем (законным представителем)</w:t>
      </w:r>
    </w:p>
    <w:p>
      <w:pPr>
        <w:pStyle w:val="Style2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его ребенк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.</w:t>
      </w:r>
    </w:p>
    <w:p>
      <w:pPr>
        <w:pStyle w:val="Style2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ребенка)</w:t>
      </w:r>
    </w:p>
    <w:p>
      <w:pPr>
        <w:pStyle w:val="Style2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1429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ужный вариант отметить и заполнить)</w:t>
      </w:r>
    </w:p>
    <w:p>
      <w:pPr>
        <w:pStyle w:val="Style22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       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 дат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 (а) о необходимости извещать образовательное учреждение              о прекращении оснований для освобождения от плат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зимаемой                             с родителей (законных представителей) за присмотр и уход за ребенком,</w:t>
      </w:r>
      <w:r>
        <w:rPr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екращения оснований</w:t>
      </w:r>
    </w:p>
    <w:p>
      <w:pPr>
        <w:pStyle w:val="Normal"/>
        <w:spacing w:before="0" w:after="0"/>
        <w:ind w:left="-28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       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 дат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bookmarkStart w:id="2" w:name="_Hlk55493349"/>
      <w:r>
        <w:rPr>
          <w:rFonts w:cs="Times New Roman" w:ascii="Times New Roman" w:hAnsi="Times New Roman"/>
          <w:sz w:val="28"/>
          <w:szCs w:val="28"/>
        </w:rPr>
        <w:t xml:space="preserve">  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17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23:00Z</dcterms:created>
  <dc:creator>Оксана</dc:creator>
  <dc:description/>
  <cp:keywords/>
  <dc:language>en-US</dc:language>
  <cp:lastModifiedBy>Елена Валериевна Макарова</cp:lastModifiedBy>
  <cp:lastPrinted>2023-06-26T13:14:00Z</cp:lastPrinted>
  <dcterms:modified xsi:type="dcterms:W3CDTF">2023-06-26T09:25:00Z</dcterms:modified>
  <cp:revision>3</cp:revision>
  <dc:subject/>
  <dc:title/>
</cp:coreProperties>
</file>